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О-АНАЛИТИЧЕСКАЯ ЗАПИСКА </w:t>
      </w:r>
    </w:p>
    <w:p>
      <w:pPr>
        <w:pStyle w:val="Normal"/>
        <w:shd w:fill="FFFFFF" w:val="clear"/>
        <w:jc w:val="center"/>
        <w:rPr/>
      </w:pPr>
      <w:r>
        <w:rPr>
          <w:rFonts w:cs="Times New Roman" w:ascii="Times New Roman" w:hAnsi="Times New Roman"/>
          <w:sz w:val="28"/>
          <w:szCs w:val="28"/>
        </w:rPr>
        <w:t xml:space="preserve">«о проводимой участковым уполномоченным полици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аботе по охране общественного порядка и безопасности на административном участке №  5 (улицы</w:t>
      </w:r>
      <w:r>
        <w:rPr>
          <w:rFonts w:cs="Times New Roman" w:ascii="Times New Roman" w:hAnsi="Times New Roman"/>
          <w:i/>
          <w:sz w:val="28"/>
          <w:szCs w:val="28"/>
        </w:rPr>
        <w:t xml:space="preserve"> </w:t>
      </w:r>
      <w:r>
        <w:rPr>
          <w:rFonts w:cs="Times New Roman" w:ascii="Times New Roman" w:hAnsi="Times New Roman"/>
          <w:sz w:val="28"/>
          <w:szCs w:val="28"/>
        </w:rPr>
        <w:t>Мочалина, Юбилейная, 40 лет ВЛКСМ, Заводская, Магистральная, Подстанц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административного участка № 5, который обслуживает старший участковый уполномоченный майор полиции Ларин Валерий Владимирович, за 02 месяца текущего года совершено </w:t>
      </w:r>
      <w:r>
        <w:rPr>
          <w:rFonts w:cs="Times New Roman" w:ascii="Times New Roman" w:hAnsi="Times New Roman"/>
          <w:color w:val="000000"/>
          <w:sz w:val="28"/>
          <w:szCs w:val="28"/>
        </w:rPr>
        <w:t>4</w:t>
      </w:r>
      <w:r>
        <w:rPr>
          <w:rFonts w:cs="Times New Roman" w:ascii="Times New Roman" w:hAnsi="Times New Roman"/>
          <w:sz w:val="28"/>
          <w:szCs w:val="28"/>
        </w:rPr>
        <w:t xml:space="preserve"> преступления, все они раскрыты, а 3 им лично. Так же им рассмотрено 74 заявлений (сообщений) граждан, выявлено 26 административных правонарушений, из них 14</w:t>
      </w:r>
      <w:r>
        <w:rPr>
          <w:rFonts w:cs="Times New Roman" w:ascii="Times New Roman" w:hAnsi="Times New Roman"/>
          <w:color w:val="000000"/>
          <w:sz w:val="28"/>
          <w:szCs w:val="28"/>
        </w:rPr>
        <w:t xml:space="preserve"> </w:t>
      </w:r>
      <w:r>
        <w:rPr>
          <w:rFonts w:cs="Times New Roman" w:ascii="Times New Roman" w:hAnsi="Times New Roman"/>
          <w:sz w:val="28"/>
          <w:szCs w:val="28"/>
        </w:rPr>
        <w:t>– появление в общественных местах в пьяном виде и др.</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ородского округа, на девяти административных участках закреплённых за участковыми уполномоченными полиции за 02 месяца текущего года совершено 29 преступлений, 25 из них раскрыты, из которых УУП раскрыто 8 (уд. вес 50,0 % от общего количества преступлений), рассмотрено 314 заявлений (сообщений) граждан, выявлено 181 административных правонарушений, из них 4 - мелкое хулиганство, 82 – за нарушение антиалкогольного законодательства и др.</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ом состояния стабильной оперативной обстановки является регулярная профилактическая работа с лицами стоящими на профилактических учетах в отделе полиции. Не маловажную роль в этом играет и наличие института доверенных лиц.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 оперативной обстановке на территории города и район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не общего повышения поступивших сообщений о происшествиях с 205 до 402 (+197)  наблюдается значительный рост совершённых преступлений с 18  до 29, из которых раскрыто 25 (АППГ-15), по 4-м нераскрытым преступлениям ведутся оперативно розыскные мероприятия.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требований Федерального закона № 64-ФЗ от 06.04.2011 года осуществлен комплекс мер по установлению административного надзора за лицами, ранее судимыми. Под административным надзором состоит 12 человек, из них: 6 – ранее осужденных за особо тяжкие преступления,  5 – имеющих особо опасный рецидив, 1 – рецидив преступлений. Из 12-и поднадзорных лиц 7 – освободились из мест лишения свободы с административным надзором. В отношении состоящих на учёте 19 ранее судимых, подпадающих под действие об административном надзоре, осуществляются оперативно-профилактические мероприятия.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 проводились  мероприятия в рамках  комплексной программы «Профилактика безнадзорности и правонарушений несовершеннолетних», благодаря чему не допущен рост детской преступности 1 преступление (АППГ - 2).</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анного периода осуществлено 95 проверок обеспечения сохранности и соблюдения правил хранения  оружия гражданами. В результате проведенной работы не допущено преступлений с применением оруж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эффективности профилактики правонарушений, с учётом складывающейся оперативной обстановки, сотрудниками отдела полиции планово и комплексно проводилась отработка административных участков, как в дневное, так и в вечернее и ночное время. Отрабатывались места концентрации криминогенного элемента – (ранее судимые, условно осужденные, состоящие на учёте в ПДН, бытовые правонарушители), а так же другие лица, представляющие оперативный интерес. Всего сотрудниками полиции выявлено 322 административных правонарушений, из них участковыми 181, по ним наложено штрафных санкций на сумму 66000 рублей, взыскано 22000 рублей (33,3%). К лицам, не оплатившим наложенные штрафы, целенаправленно применяются меры административного воздействия по ст. 20.25 КоАП РФ: - 61</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человек, из ни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8 человек были подвергнуты административному аресту до 15 суток.</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лановой основе осуществлялись мероприятия антитеррористической направленности, проведены комиссионные обследования объектов с массовым пребыванием граждан, детских образовательных учреждений, жизнеобеспечения и повышенной опасности. </w:t>
      </w:r>
    </w:p>
    <w:p>
      <w:pPr>
        <w:pStyle w:val="Normal"/>
        <w:ind w:firstLine="708"/>
        <w:jc w:val="both"/>
        <w:rPr/>
      </w:pPr>
      <w:r>
        <w:rPr>
          <w:rFonts w:cs="Times New Roman" w:ascii="Times New Roman" w:hAnsi="Times New Roman"/>
          <w:color w:val="000000"/>
          <w:sz w:val="28"/>
          <w:szCs w:val="28"/>
        </w:rPr>
        <w:t>Совместно с ОУФМС проводилась отработка иностранных граждан, пребывающих на территории района, количество которых на 01.03.2016 г. составляло 39 человека. Инцидентов националистического и экстремистского характера не допущ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ли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слокация город Первомайск </w:t>
      </w:r>
    </w:p>
    <w:p>
      <w:pPr>
        <w:pStyle w:val="Normal"/>
        <w:jc w:val="both"/>
        <w:rPr/>
      </w:pPr>
      <w:r>
        <w:rPr>
          <w:rFonts w:cs="Times New Roman" w:ascii="Times New Roman" w:hAnsi="Times New Roman"/>
          <w:sz w:val="28"/>
          <w:szCs w:val="28"/>
        </w:rPr>
        <w:t>МО МВД РФ «Дивеевский»                                                     А.Н. Шестёрин</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jc w:val="both"/>
        <w:rPr>
          <w:rFonts w:ascii="Times New Roman" w:hAnsi="Times New Roman" w:cs="Times New Roman"/>
          <w:sz w:val="28"/>
          <w:szCs w:val="28"/>
          <w:lang w:val="en-US" w:eastAsia="en-US"/>
        </w:rPr>
      </w:pPr>
      <w:r>
        <w:rPr>
          <w:rFonts w:cs="Times New Roman" w:ascii="Times New Roman" w:hAnsi="Times New Roman"/>
          <w:lang w:val="en-US" w:eastAsia="en-US"/>
        </w:rPr>
        <w:t xml:space="preserve">                                        </w:t>
      </w:r>
    </w:p>
    <w:p>
      <w:pPr>
        <w:pStyle w:val="Normal"/>
        <w:jc w:val="both"/>
        <w:rPr/>
      </w:pPr>
      <w:r>
        <w:rPr>
          <w:rFonts w:cs="Times New Roman" w:ascii="Times New Roman" w:hAnsi="Times New Roman"/>
          <w:sz w:val="28"/>
          <w:szCs w:val="28"/>
          <w:lang w:val="en-US" w:eastAsia="en-US"/>
        </w:rPr>
        <w:t>11 марта 2016 год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13:00Z</dcterms:created>
  <dc:creator>Admin</dc:creator>
  <dc:description/>
  <cp:keywords/>
  <dc:language>en-US</dc:language>
  <cp:lastModifiedBy>*</cp:lastModifiedBy>
  <cp:lastPrinted>2015-06-10T12:46:00Z</cp:lastPrinted>
  <dcterms:modified xsi:type="dcterms:W3CDTF">2016-03-14T02:49:00Z</dcterms:modified>
  <cp:revision>48</cp:revision>
  <dc:subject/>
  <dc:title>ИНФОРМАЦИОННО-АНАЛИТИЧЕСКАЯ ЗАПИСКА </dc:title>
</cp:coreProperties>
</file>